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Ak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bookmarkStart w:id="0" w:name="_Hlk119929614"/>
      <w:bookmarkEnd w:id="0"/>
      <w:r>
        <w:rPr>
          <w:rFonts w:cs="Arial" w:ascii="Arial" w:hAnsi="Arial"/>
          <w:b/>
          <w:sz w:val="20"/>
          <w:szCs w:val="20"/>
          <w:lang w:bidi="he-IL"/>
        </w:rPr>
        <w:t>Nr ………………. z dnia 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  <w:bookmarkStart w:id="1" w:name="_Hlk119929614"/>
      <w:bookmarkStart w:id="2" w:name="_Hlk119929614"/>
      <w:bookmarkEnd w:id="2"/>
    </w:p>
    <w:p>
      <w:pPr>
        <w:pStyle w:val="Normal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Styl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EM PODKARPACKIM, al. Łukasza Cieplińskiego 4, 35-010 Rzeszów, </w:t>
        <w:br/>
        <w:t>NIP: 813-33-15-014 - PODKARPACKIM ZARZĄDEM DRÓG WOJEWÓDZKICH, ul. T. Boya Żeleńskiego 19a, 35-105 Rzeszów, zwanym dalej ZAMAWIAJĄCYM</w:t>
      </w:r>
    </w:p>
    <w:p>
      <w:pPr>
        <w:pStyle w:val="Styl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Styl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 xml:space="preserve">reprezentowanym przez : </w:t>
      </w:r>
    </w:p>
    <w:p>
      <w:pPr>
        <w:pStyle w:val="Styl"/>
        <w:jc w:val="both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 Dyrektora</w:t>
      </w:r>
    </w:p>
    <w:p>
      <w:pPr>
        <w:pStyle w:val="Styl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 xml:space="preserve">przy kontrasygnacie pod względem finansowym </w:t>
      </w:r>
    </w:p>
    <w:p>
      <w:pPr>
        <w:pStyle w:val="Styl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 xml:space="preserve">mgr Ewy Dobrowolskiej  - Głównej Księgowej </w:t>
      </w:r>
    </w:p>
    <w:p>
      <w:pPr>
        <w:pStyle w:val="Styl"/>
        <w:tabs>
          <w:tab w:val="clear" w:pos="708"/>
          <w:tab w:val="left" w:pos="8931" w:leader="none"/>
        </w:tabs>
        <w:ind w:right="3552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rmą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</w:t>
      </w: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pisaną do Krajowego Rejestru Sądowego w dniu                                       pod Nr ,  zwaną  dalej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KONAWCĄ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lub Podmiotem Przetwarzającym, reprezentowaną przez: 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................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Styl"/>
        <w:ind w:right="3552" w:hanging="0"/>
        <w:rPr>
          <w:rFonts w:ascii="Arial" w:hAnsi="Arial" w:cs="Arial"/>
          <w:b/>
          <w:b/>
          <w:bCs/>
          <w:sz w:val="20"/>
          <w:szCs w:val="20"/>
          <w:lang w:bidi="he-IL"/>
        </w:rPr>
      </w:pPr>
      <w:r>
        <w:rPr>
          <w:rFonts w:cs="Arial" w:ascii="Arial" w:hAnsi="Arial"/>
          <w:b/>
          <w:bCs/>
          <w:sz w:val="20"/>
          <w:szCs w:val="20"/>
          <w:lang w:bidi="he-I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o przeprowadzeniu postępowania na podstawie art. 2 ust 1 ustawy  z dnia 11.09.2019r. Prawo zamówień publicznych w związku z Zarządzeniem Nr 11/2014 Dyrektora Podkarpackiego Zarządu Dróg Wojewódzkich w Rzeszowie z dnia 15 kwietnia 2014r., zawarta został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Zamawiający zleca, a Wykonawca zobowiązuje się do dostarczenia Zamawiającemu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</w:rPr>
        <w:t>Spalinowej odchwaszczarki do usuwania chwastów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– 1 szt. 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godnie z OPZ – Zał. Nr 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dostarczony sprzęt  odpowiada wszystkim parametrom określonym </w:t>
        <w:br/>
        <w:t>w OPZ – Zał. Nr 1 do umowy i jest fabrycznie n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dostawy: do 30 dni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uje się zapłacić Wykonawcy za dostarczony przedmiot zamówienia cenę umowną w wysokości </w:t>
      </w:r>
      <w:r>
        <w:rPr>
          <w:rFonts w:cs="Arial" w:ascii="Arial" w:hAnsi="Arial"/>
          <w:b/>
          <w:bCs/>
          <w:spacing w:val="-16"/>
          <w:sz w:val="20"/>
          <w:szCs w:val="20"/>
        </w:rPr>
        <w:t>………… PLN brutto  (słownie:</w:t>
      </w:r>
      <w:r>
        <w:rPr>
          <w:rFonts w:cs="Arial" w:ascii="Arial" w:hAnsi="Arial"/>
          <w:b/>
          <w:spacing w:val="-16"/>
          <w:sz w:val="20"/>
          <w:szCs w:val="20"/>
        </w:rPr>
        <w:t>………………..),</w:t>
      </w:r>
      <w:r>
        <w:rPr>
          <w:rFonts w:cs="Arial" w:ascii="Arial" w:hAnsi="Arial"/>
          <w:sz w:val="20"/>
          <w:szCs w:val="20"/>
        </w:rPr>
        <w:t xml:space="preserve"> w tym podatek </w:t>
      </w:r>
      <w:r>
        <w:rPr>
          <w:rFonts w:cs="Arial" w:ascii="Arial" w:hAnsi="Arial"/>
          <w:b/>
          <w:sz w:val="20"/>
          <w:szCs w:val="20"/>
        </w:rPr>
        <w:t>VAT 23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ena umowna określona w Formularzu Oferty nie podlega zmianom ani waloryzac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wyższa cena obejmuje dostawę przedmiotu zmówienia do jednostki terenowej – zgodnie </w:t>
        <w:br/>
        <w:t>z OPZ– Zał. Nr 1 do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Należności za wykonane dostawy przedmiotu zamówienia będą regulowane </w:t>
        <w:br/>
        <w:t xml:space="preserve">z rachunku ZAMAWIAJĄCEGO na rachunek WYKONAWCY </w:t>
      </w:r>
      <w:r>
        <w:rPr>
          <w:rFonts w:cs="Arial" w:ascii="Arial" w:hAnsi="Arial"/>
          <w:b/>
          <w:sz w:val="20"/>
        </w:rPr>
        <w:t xml:space="preserve">w terminie do 30 dni </w:t>
      </w:r>
      <w:r>
        <w:rPr>
          <w:rFonts w:cs="Arial" w:ascii="Arial" w:hAnsi="Arial"/>
          <w:bCs/>
          <w:sz w:val="20"/>
        </w:rPr>
        <w:t xml:space="preserve">licząc </w:t>
      </w:r>
      <w:r>
        <w:rPr>
          <w:rFonts w:cs="Arial" w:ascii="Arial" w:hAnsi="Arial"/>
          <w:sz w:val="20"/>
        </w:rPr>
        <w:t xml:space="preserve">od daty przyjęcia prawidłowo wystawionej faktury przez Zamawiającego. 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y należy wystawić i przesłać zgodnie z ustawą z dnia 11 marca 2004r., o podatku od towarów i usług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Faktury zostaną wystawione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b/>
          <w:sz w:val="20"/>
        </w:rPr>
        <w:t>Nabywcę</w:t>
      </w:r>
      <w:r>
        <w:rPr>
          <w:rFonts w:cs="Arial" w:ascii="Arial" w:hAnsi="Arial"/>
          <w:sz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</w:rPr>
        <w:t>Odbiorca/Płatnik</w:t>
      </w:r>
      <w:r>
        <w:rPr>
          <w:rFonts w:cs="Arial" w:ascii="Arial" w:hAnsi="Arial"/>
          <w:sz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</w:rPr>
        <w:t>i ewentualne numery aneksów do tej umowy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Cs/>
          <w:sz w:val="20"/>
        </w:rPr>
        <w:t>Należności za wykonane zamówienie będą wpłacane na konto bankowe Wykonawcy wskazane na fakturze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zgodności rachunku rozliczeniowego wskazanym na fakturze o którym mowa w ust. 4 powyżej z wykazem podatników Ministerstwa Finansów o który mowa w ust. 5 powyżej, Zamawiający ma prawo wstrzymać płatność do czasu wskazania prawidłowego rachunku rozliczeniowego, bez prawa naliczania odsetek przez Wykonawcę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bidi="he-IL"/>
        </w:rPr>
        <w:t>Za datę spełnienia świadczenia pieniężnego uznaje się dzień, w którym nastąpiło obciążenie rachunku bankowego Zamawiającego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Zgodnie z ustawą z dnia 23 listopada 2018r. o elektronicznym fakturowaniu </w:t>
        <w:br/>
        <w:t xml:space="preserve">w zamówieniach publicznych, koncesjach na roboty budowlane lub usługi Wykonawca może przesyłać ustrukturyzowane faktury elektroniczne za pomocą platformy https://efaktura.gov.pl/ lub w inny sposób zapewniający Zamawiającemu możliwość zapoznania się z nimi. Zamawiający posiada adres PEF NIP 8132937794 w systemie </w:t>
      </w:r>
      <w:hyperlink r:id="rId2">
        <w:r>
          <w:rPr>
            <w:rStyle w:val="InternetLink"/>
            <w:rFonts w:cs="Arial" w:ascii="Arial" w:hAnsi="Arial"/>
            <w:sz w:val="20"/>
          </w:rPr>
          <w:t>https://brokerpefexpert.efaktura.gov.pl</w:t>
        </w:r>
      </w:hyperlink>
      <w:r>
        <w:rPr>
          <w:rFonts w:cs="Arial" w:ascii="Arial" w:hAnsi="Arial"/>
          <w:sz w:val="20"/>
        </w:rPr>
        <w:t xml:space="preserve"> Brokera PEFexpert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jest obowiązany do odbierania od wykonawcy ustrukturyzowanych faktur elektronicznych przesłanych za pośrednictwem platformy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jest obowiązany do wysyłania ustrukturyzowanych faktur elektronicznych do Zamawiającego za pośrednictwem platformy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rukturyzowana faktura elektroniczna składa się z danych wymaganych przepisami </w:t>
        <w:br/>
        <w:t>o podatku od towarów i usług oraz danych zawierających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dotyczące odbiorcy płatności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zanie umowy zamówienia publicznego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wyrażają zgodę na wysyłanie i odbieranie innych ustrukturyzowanych dokumentów elektroniczne za pośrednictwem platformy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szelkie wierzytelności przysługujące Wykonawcy w związku z realizacją niniejszej umowy</w:t>
        <w:br/>
        <w:t>nie mogą być przenoszone poprzez przelew na osobę trzecią bez zgody Zamawiającego.</w:t>
        <w:br/>
        <w:t>Wymagana zgoda Zamawiającego musi być wyrażona dla swej ważności w formie pisem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każe Zamawiającemu najpóźniej w dniu dostawy przedmiotu dokument gwarancyjny, na  okres</w:t>
      </w:r>
      <w:r>
        <w:rPr>
          <w:rFonts w:cs="Arial" w:ascii="Arial" w:hAnsi="Arial"/>
          <w:sz w:val="20"/>
          <w:szCs w:val="20"/>
          <w:highlight w:val="yellow"/>
        </w:rPr>
        <w:t>…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 wykonania umowy w terminie określonym w §2  Zamawiający stosować będzie kary umowne w wysokości 0,5% wartości umowy za  każdy dzień zwłoki.</w:t>
      </w:r>
    </w:p>
    <w:p>
      <w:pPr>
        <w:pStyle w:val="Normal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ócz wypadków wymienionych w treści tytułu XV Kodeksu Cywilnego stronom przysługuje prawo odstąpienia od umowy w następujących sytuacjach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emu przysługuje prawo do odstąpienia od umowy w razie zaistnienia którejkolwiek </w:t>
        <w:br/>
        <w:t xml:space="preserve"> z poniższych przesłanek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nie rozpoczęta likwidacja Wykonawcy,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rozpoczął realizacji przedmiotu umowy bez uzasadnionych przyczyn oraz nie kontynuuje ich pomimo wezwania Zamawiającego złożonego na piśmie;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uje swoje obowiązki w sposób nienależyty lub wykonuje umowę w sposób sprzeczny z jej postanowieniami albo dopuszcza się rażącego zaniedbania obowiązków umownych i pomimo dodatkowego wezwania Zamawiającego brak jest zmiany sposobu ich wykonywania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 publicznym, czego nie można było przewidzieć w chwili zawarcia umowy, Zamawiający może odstąpić od umowy. W takim przypadku Wykonawca może żądać jedynie wynagrodzenia należnego mu  z tytułu wykonania części umow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prawo odstąpienia od umowy w szczególności jeżeli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wywiązuje się z obowiązku zapłaty faktur (rachunków), wystawionych zgodnie z niniejszą umową, mimo dodatkowego wezwania terminie 1 miesiąca od upływu terminu  na zapłatę faktury  (rachunku) określonego w niniejszej umowi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iedotrzymania warunków umowy przez Wykonawcę  Zamawiający ma prawo rozwiązać umowę w trybie natychmiastowy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dostaw.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zna przepisy dotyczące ochrony danych osobowych, w szczególności ustawę z dnia 10 maja 2018 r. o ochronie danych osobowych  (Dz.U. 2018 poz. 1000) oraz wydane na jej podstawie akty wykonawcze, jak również przepisy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treści umowy wymagają dla swej ważności formy pisemnej w postaci aneksu podpisanego przez stron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postanowieniami niniejszej umowy mają zastosowanie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ądem właściwym do rozstrzygania sporów powstałych na tle realizacji niniejszej umowy będzie właściwy rzeczowo Sąd w Rzeszowi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niniejszą sporządzono w dwóch jednobrzmiących egzemplarzach, po jednym egzemplarzu dla każdej ze stron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Integralną część umowy stanowią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Formularz oferty </w:t>
        <w:tab/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ormularz cenowy – Zał. Nr 1 do umowy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MAWIAJĄCY:                                                      </w:t>
        <w:tab/>
        <w:t>WYKONAWC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8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8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1:00Z</dcterms:created>
  <dc:creator>...</dc:creator>
  <dc:description/>
  <cp:keywords/>
  <dc:language>en-US</dc:language>
  <cp:lastModifiedBy>Wojtek</cp:lastModifiedBy>
  <cp:lastPrinted>2018-03-30T08:55:00Z</cp:lastPrinted>
  <dcterms:modified xsi:type="dcterms:W3CDTF">2025-04-07T09:37:00Z</dcterms:modified>
  <cp:revision>4</cp:revision>
  <dc:subject/>
  <dc:title>§1</dc:title>
</cp:coreProperties>
</file>